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大连海洋大学本科优秀教学奖申报表（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024-2025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学年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45"/>
        <w:gridCol w:w="1907"/>
        <w:gridCol w:w="1134"/>
        <w:gridCol w:w="1561"/>
        <w:gridCol w:w="1229"/>
        <w:gridCol w:w="1815"/>
      </w:tblGrid>
      <w:tr>
        <w:trPr>
          <w:trHeight w:val="567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艾咪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979.10</w:t>
            </w:r>
          </w:p>
        </w:tc>
      </w:tr>
      <w:tr>
        <w:trPr>
          <w:trHeight w:val="814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在单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外国语与国际教育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副教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来校时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2.7</w:t>
            </w:r>
          </w:p>
        </w:tc>
      </w:tr>
      <w:tr>
        <w:trPr>
          <w:trHeight w:val="764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学年所承担的本科教学任务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承担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门本科理论课程：《英语国家社会与文化》（省一流课程、校级金课）和《英语二外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AII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》。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承担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门本科教学实践课程，指导本科毕业论文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篇，辅修本科毕业论文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承担本科课程纯学时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4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课时，年度工作量</w:t>
            </w:r>
            <w:bookmarkStart w:id="0" w:name="OLE_LINK3"/>
            <w:r>
              <w:rPr>
                <w:rFonts w:cs="宋体;SimSun" w:ascii="宋体;SimSun" w:hAnsi="宋体;SimSun"/>
                <w:b/>
                <w:kern w:val="0"/>
                <w:sz w:val="24"/>
              </w:rPr>
              <w:t>673.52</w:t>
            </w:r>
            <w:bookmarkEnd w:id="0"/>
            <w:r>
              <w:rPr>
                <w:rFonts w:ascii="宋体;SimSun" w:hAnsi="宋体;SimSun" w:cs="宋体;SimSun"/>
                <w:b/>
                <w:kern w:val="0"/>
                <w:sz w:val="24"/>
              </w:rPr>
              <w:t>。</w:t>
            </w:r>
          </w:p>
        </w:tc>
      </w:tr>
      <w:tr>
        <w:trPr>
          <w:trHeight w:val="25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业绩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申报人填写本学年教学业绩，写明符合的具体条款及内容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. 202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月，作为第一指导教师指导学生在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全国大学生英语竞赛中荣获二等奖。（符合条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）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. 202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月，作为第一指导教师指导本科生毕业论文《浅析王尔德童话作品中的死亡主题》获校级优秀毕业论文（符合条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1685290</wp:posOffset>
                  </wp:positionV>
                  <wp:extent cx="863600" cy="431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3.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其他：担任英语系主任，主持系里全面工作，把控教学质量，承担了审核评估期间系里材料的检查工作；担任英语专业负责人，进行专业建设与管理；指导学生在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24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外研社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国才杯”“理解当代中国”辽宁省大学外语能力大赛综合能力比赛中获三等奖；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2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月，获批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2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度校级本科教育教学改革研究一般项目；指导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国家级大创项目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项；指导英语专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届本科毕业生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，辅修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；担任英语专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级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2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级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2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级和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2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级共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名本科生导师。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本人签字：            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2025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8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日</w:t>
            </w:r>
          </w:p>
        </w:tc>
      </w:tr>
      <w:tr>
        <w:trPr>
          <w:trHeight w:val="261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部）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院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部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领导签字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单位公章）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 月    日</w:t>
            </w:r>
          </w:p>
        </w:tc>
      </w:tr>
      <w:tr>
        <w:trPr>
          <w:trHeight w:val="169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意见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Verdana" w:hAnsi="Verdana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领导签字：            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Verdana" w:hAnsi="Verdana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0:19:00Z</dcterms:created>
  <dc:creator>humor</dc:creator>
  <dc:description/>
  <cp:keywords/>
  <dc:language>en-US</dc:language>
  <cp:lastModifiedBy>yongguangc@163.com</cp:lastModifiedBy>
  <cp:lastPrinted>2021-06-22T08:47:00Z</cp:lastPrinted>
  <dcterms:modified xsi:type="dcterms:W3CDTF">2025-08-09T00:33:00Z</dcterms:modified>
  <cp:revision>2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3AD461F3F4929ABC1D893FCB8F0A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YxNjIzZGZjOTUwNTM1ODUwY2I1NDMzN2I3MzU0OGEiLCJ1c2VySWQiOiI5MTI1MTIxMTgifQ==</vt:lpwstr>
  </property>
  <property fmtid="{D5CDD505-2E9C-101B-9397-08002B2CF9AE}" pid="5" name="commondata">
    <vt:lpwstr>commondata</vt:lpwstr>
  </property>
</Properties>
</file>